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282853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7419419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